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2.33</w:t>
        <w:tab/>
        <w:t>V.</w:t>
        <w:tab/>
        <w:t>FORM: SAMPLE CONTINUING GUARANTY</w:t>
      </w:r>
    </w:p>
    <w:p>
      <w:pPr>
        <w:pStyle w:val="ZzSansSerif"/>
        <w:rPr>
          <w:vanish/>
        </w:rPr>
      </w:pPr>
      <w:r>
        <w:rPr>
          <w:vanish/>
        </w:rPr>
      </w:r>
    </w:p>
    <w:p>
      <w:pPr>
        <w:pStyle w:val="Clausehead"/>
        <w:rPr>
          <w:vanish/>
        </w:rPr>
      </w:pPr>
      <w:r>
        <w:rPr>
          <w:vanish/>
        </w:rPr>
        <w:t>22.33-1</w:t>
        <w:tab/>
        <w:t>Continuing guaranty</w:t>
      </w:r>
    </w:p>
    <w:p>
      <w:pPr>
        <w:pStyle w:val="ZzSansSerif"/>
        <w:rPr>
          <w:vanish/>
        </w:rPr>
      </w:pPr>
      <w:r>
        <w:rPr>
          <w:vanish/>
        </w:rPr>
      </w:r>
    </w:p>
    <w:p>
      <w:pPr>
        <w:pStyle w:val="FormCen"/>
        <w:rPr/>
      </w:pPr>
      <w:r>
        <w:rPr/>
        <w:t>GENERAL CONTINUING GUARANTY</w:t>
      </w:r>
    </w:p>
    <w:p>
      <w:pPr>
        <w:pStyle w:val="FormCen"/>
        <w:rPr/>
      </w:pPr>
      <w:r>
        <w:rPr/>
      </w:r>
    </w:p>
    <w:p>
      <w:pPr>
        <w:pStyle w:val="Form"/>
        <w:rPr/>
      </w:pPr>
      <w:r>
        <w:rPr/>
        <w:t xml:space="preserve">1. </w:t>
      </w:r>
      <w:r>
        <w:rPr>
          <w:iCs/>
        </w:rPr>
        <w:t xml:space="preserve">Consideration and Guarantee. </w:t>
      </w:r>
      <w:r>
        <w:rPr/>
        <w:t>In consideration of any loans or advances by Creditor, a California corporation, to or for the benefit of Debtor, the forbearance of Creditor to sue on any of Debtor’s past-due debt, and for other valuable consideration, the undersigned Guarantors jointly and severally guarantee to Creditor, its successors and assigns, the prompt payment of any and all Indebtedness according to the terms creating the Indebtedness, which Debtor may now or at any time owe to Creditor to the extent of, but not exceeding at any one time, the principal sum of $100,000, together with interest and collection costs, including reasonable attorney fees.</w:t>
      </w:r>
    </w:p>
    <w:p>
      <w:pPr>
        <w:pStyle w:val="Form"/>
        <w:rPr/>
      </w:pPr>
      <w:r>
        <w:rPr/>
      </w:r>
    </w:p>
    <w:p>
      <w:pPr>
        <w:pStyle w:val="Form"/>
        <w:rPr/>
      </w:pPr>
      <w:r>
        <w:rPr/>
        <w:t xml:space="preserve">2. </w:t>
      </w:r>
      <w:r>
        <w:rPr>
          <w:iCs/>
        </w:rPr>
        <w:t xml:space="preserve">Powers of Creditor. </w:t>
      </w:r>
      <w:r>
        <w:rPr/>
        <w:t>Creditor is given full power to make advances beyond the above-mentioned principal sum; to cancel any part of the Indebtedness, or to alter, renew, or extend it; and to decrease or increase the amount of principal or interest of that Indebtedness as Creditor and Debtor may expressly or impliedly agree. Creditor may increase, decrease, release, substitute, or alter any collateral or property securing the Indebtedness or any part of it, and otherwise to deal with Debtor or any endorser or coguarantor as Creditor may elect, without in any way diminishing, releasing, or discharging Guarantors’ liability. This liability is continuing and will only be affected by payment to Creditor of the full amount of all Indebtedness that may now or at any time be owed by Debtor to Creditor, as long as no payments made by or on behalf of Guarantors to Creditor are held to discharge or diminish the continuing liability of Guarantors under this Guaranty, unless and until written notice is given to Creditor that those payments are at that time being made to liquidate the liability. The liability of the undersigned Guarantors, and each of them, is neither in consideration of nor contingent on the liability of anyone else under this Guaranty or any similar instrument, and the release of the Guarantors, and each of them, from liability does not release or otherwise affect the continuing liability of any other signer of this Guaranty.</w:t>
      </w:r>
    </w:p>
    <w:p>
      <w:pPr>
        <w:pStyle w:val="Form"/>
        <w:rPr/>
      </w:pPr>
      <w:r>
        <w:rPr/>
      </w:r>
    </w:p>
    <w:p>
      <w:pPr>
        <w:pStyle w:val="Form"/>
        <w:rPr/>
      </w:pPr>
      <w:r>
        <w:rPr/>
        <w:t xml:space="preserve">3. </w:t>
      </w:r>
      <w:r>
        <w:rPr>
          <w:iCs/>
        </w:rPr>
        <w:t xml:space="preserve">Wavier of Notice. </w:t>
      </w:r>
      <w:r>
        <w:rPr/>
        <w:t>Notice of acceptance of this Guaranty as well as all demands, presentments, notices of protest, and notices of every kind or nature, including those of any action or nonaction by Debtor, Creditor, or anyone else, are fully waived by Guarantors. On any default of Debtor, Creditor may, at its option, proceed directly and at once, without notice, against Guarantors to collect and recover the full amount of the liability, or any part of it, without proceeding against Debtor or anyone else, or foreclosing on, selling, or otherwise disposing of or collecting or applying any property, real or personal, that it may then have as security for that Indebtedness. Guarantors waive the right to require Creditor to proceed against Debtor or to pursue any other remedy, waive the right to have the property of Debtor first applied to the discharge of the Indebtedness, and waive the pleading of any statute of limitations as a defense to the obligation under this Guaranty. Guarantors understand the consequences of all waivers in this Guaranty. Guarantors assume responsibility for being and keeping themselves informed of the financial condition of Debtor and of all other circumstances bearing on the risk of nonpayment of the Indebtedness that diligent inquiry would reveal. Guarantors acknowledge that without a request for information from Guarantors, Creditor has no duty to advise Guarantors of information known to it regarding Debtor’s condition or circumstance.</w:t>
      </w:r>
    </w:p>
    <w:p>
      <w:pPr>
        <w:pStyle w:val="Form"/>
        <w:rPr/>
      </w:pPr>
      <w:r>
        <w:rPr/>
      </w:r>
    </w:p>
    <w:p>
      <w:pPr>
        <w:pStyle w:val="Form"/>
        <w:rPr/>
      </w:pPr>
      <w:r>
        <w:rPr/>
        <w:t xml:space="preserve">4. </w:t>
      </w:r>
      <w:r>
        <w:rPr>
          <w:iCs/>
        </w:rPr>
        <w:t xml:space="preserve">Reimbursement for Costs of Enforcement. </w:t>
      </w:r>
      <w:r>
        <w:rPr/>
        <w:t>Guarantors further agree, without demand, to immediately reimburse Creditor for all costs and expenses, including attorney fees, incurred in enforcing this Guaranty or collecting the Indebtedness, or in connection with or resulting from the engagement of counsel by Creditor during a restructuring or “workout” of the Indebtedness.</w:t>
      </w:r>
    </w:p>
    <w:p>
      <w:pPr>
        <w:pStyle w:val="Form"/>
        <w:rPr/>
      </w:pPr>
      <w:r>
        <w:rPr/>
      </w:r>
    </w:p>
    <w:p>
      <w:pPr>
        <w:pStyle w:val="Form"/>
        <w:rPr/>
      </w:pPr>
      <w:r>
        <w:rPr/>
        <w:t xml:space="preserve">5. </w:t>
      </w:r>
      <w:r>
        <w:rPr>
          <w:iCs/>
        </w:rPr>
        <w:t xml:space="preserve">Debts Covered by Guaranty. </w:t>
      </w:r>
      <w:r>
        <w:rPr/>
        <w:t>The word “Indebtedness” as used in this Guaranty is intended to include not only debts voluntarily contracted, principal, and interest, but also every debt, obligation, or liability however arising and whether the same be due or owing, absolute or contingent, determined or inchoate; and this Guaranty extends to and cover all renewals and extensions of any claims or demands guaranteed under this Guaranty. If more than one Debtor is named in this Guaranty, all its provisions, including the maximum sum guaranteed, applies to each Debtor.</w:t>
      </w:r>
    </w:p>
    <w:p>
      <w:pPr>
        <w:pStyle w:val="Form"/>
        <w:rPr/>
      </w:pPr>
      <w:r>
        <w:rPr/>
      </w:r>
    </w:p>
    <w:p>
      <w:pPr>
        <w:pStyle w:val="Form"/>
        <w:rPr/>
      </w:pPr>
      <w:r>
        <w:rPr/>
        <w:t xml:space="preserve">6. </w:t>
      </w:r>
      <w:r>
        <w:rPr>
          <w:iCs/>
        </w:rPr>
        <w:t xml:space="preserve">Waiver of Defenses. </w:t>
      </w:r>
      <w:r>
        <w:rPr/>
        <w:t>If any Indebtedness of Debtor to Creditor is secured by a deed of trust or other interest in real property, Guarantors expressly waive any defenses or benefits available to Guarantors as a result of the exercise of nonjudicial or judicial remedies against Debtor or Debtor’s real or personal property, and expressly waive any defenses or benefits arising from any impairment of Guarantors’ right of subrogation against Debtor or Debtor’s real or personal property, and further expressly waive, to the full extent permitted by law, all rights that Guarantors may have under each of California Code of Civil Procedure §§580a, 580b, 725a, and 726. If Creditor elects to conduct a trustee’s sale and to foreclose nonjudicially on any deed of trust securing any debt owed by Debtor or any guarantor, Guarantors’ subrogation rights may be destroyed. The preceding sentence means that, even if Guarantors were to honor this Guaranty, they would be prevented from recovering reimbursement from Debtor, because that reimbursement could be construed to be the recovery of a deficiency against Debtor. Guarantors further acknowledge that under judicial interpretations of §580d, if it were not for this paragraph, Guarantors would have the right to assert that, as a result of the foreclosure, Creditor would be estopped to enforce this Guaranty against them. Guarantors voluntarily waive the right to assert that defense in any action or proceeding that Creditor may commence to enforce this Guaranty.</w:t>
      </w:r>
    </w:p>
    <w:p>
      <w:pPr>
        <w:pStyle w:val="Form"/>
        <w:rPr/>
      </w:pPr>
      <w:r>
        <w:rPr/>
      </w:r>
    </w:p>
    <w:p>
      <w:pPr>
        <w:pStyle w:val="Form"/>
        <w:rPr/>
      </w:pPr>
      <w:r>
        <w:rPr/>
        <w:t xml:space="preserve">7. </w:t>
      </w:r>
      <w:r>
        <w:rPr>
          <w:iCs/>
        </w:rPr>
        <w:t xml:space="preserve">Waiver of Claims. </w:t>
      </w:r>
      <w:r>
        <w:rPr/>
        <w:t>The undersigned is a director, officer, shareholder, or person in control of Debtor, or a relative of that person, and as such, may be deemed to be an “insider” as defined in 11 United States Code §101. The undersigned expressly waives and agrees not to assert any claim (as defined in §101) that he or she may now or later have against Debtor for any payment or transfer that the undersigned is obligated to make to Creditor under this Guaranty or under any other agreement with a creditor of Debtor. The undersigned’s obligations under this Guaranty include all amounts paid to Creditor by Debtor that are later recovered from Creditor in a legal proceeding.</w:t>
      </w:r>
    </w:p>
    <w:p>
      <w:pPr>
        <w:pStyle w:val="Form"/>
        <w:rPr/>
      </w:pPr>
      <w:r>
        <w:rPr/>
      </w:r>
    </w:p>
    <w:p>
      <w:pPr>
        <w:pStyle w:val="Form"/>
        <w:rPr/>
      </w:pPr>
      <w:r>
        <w:rPr/>
        <w:t xml:space="preserve">8. </w:t>
      </w:r>
      <w:r>
        <w:rPr>
          <w:iCs/>
        </w:rPr>
        <w:t xml:space="preserve">Guaranty as Assignable. </w:t>
      </w:r>
      <w:r>
        <w:rPr/>
        <w:t>This Guaranty is assignable with any one of several or all of the Indebtedness and principal obligations that it guarantees, and when so assigned, Guarantors will be bound as above to the transferees.</w:t>
      </w:r>
    </w:p>
    <w:p>
      <w:pPr>
        <w:pStyle w:val="Form"/>
        <w:rPr/>
      </w:pPr>
      <w:r>
        <w:rPr/>
      </w:r>
    </w:p>
    <w:p>
      <w:pPr>
        <w:pStyle w:val="Form"/>
        <w:rPr/>
      </w:pPr>
      <w:r>
        <w:rPr/>
        <w:t xml:space="preserve">9. </w:t>
      </w:r>
      <w:r>
        <w:rPr>
          <w:iCs/>
        </w:rPr>
        <w:t xml:space="preserve">Provision of Financial Statements. </w:t>
      </w:r>
      <w:r>
        <w:rPr/>
        <w:t>On Creditor’s request, Guarantor will promptly provide complete and current financial statements and other financial information about Guarantor as Creditor reasonably requests.</w:t>
      </w:r>
    </w:p>
    <w:p>
      <w:pPr>
        <w:pStyle w:val="Form"/>
        <w:rPr/>
      </w:pPr>
      <w:r>
        <w:rPr/>
      </w:r>
    </w:p>
    <w:p>
      <w:pPr>
        <w:pStyle w:val="Form"/>
        <w:rPr/>
      </w:pPr>
      <w:r>
        <w:rPr/>
        <w:t xml:space="preserve">10. </w:t>
      </w:r>
      <w:r>
        <w:rPr>
          <w:iCs/>
        </w:rPr>
        <w:t xml:space="preserve">Entire Agreement. </w:t>
      </w:r>
      <w:r>
        <w:rPr/>
        <w:t>This Guaranty contains the entire guaranty agreement between Guarantors and Creditor, supersedes any other guaranty agreement between Guarantors and Creditor, and its provisions may be modified, altered, or amended only by written agreement signed by Guarantors and Creditor. This Guaranty is governed by the laws of the State of California.</w:t>
      </w:r>
    </w:p>
    <w:p>
      <w:pPr>
        <w:pStyle w:val="Form"/>
        <w:rPr/>
      </w:pPr>
      <w:r>
        <w:rPr/>
      </w:r>
    </w:p>
    <w:p>
      <w:pPr>
        <w:pStyle w:val="Form"/>
        <w:rPr/>
      </w:pPr>
      <w:r>
        <w:rPr/>
        <w:t xml:space="preserve">11. </w:t>
      </w:r>
      <w:r>
        <w:rPr>
          <w:iCs/>
        </w:rPr>
        <w:t xml:space="preserve">Married Signatories. </w:t>
      </w:r>
      <w:r>
        <w:rPr/>
        <w:t>Any married person who signs this Guaranty hereby expressly agrees that recourse may be had against that person’s separate property for all of that person’s obligations or liabilities under this Guaran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9:00Z</dcterms:created>
  <dc:creator/>
  <dc:description/>
  <cp:keywords/>
  <dc:language>en-US</dc:language>
  <cp:lastModifiedBy>weavers</cp:lastModifiedBy>
  <cp:lastPrinted>2003-05-02T11:57:00Z</cp:lastPrinted>
  <dcterms:modified xsi:type="dcterms:W3CDTF">2009-08-19T15:19:00Z</dcterms:modified>
  <cp:revision>2</cp:revision>
  <dc:subject/>
  <dc:title>||§22</dc:title>
</cp:coreProperties>
</file>